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284" w:right="283" w:hanging="0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ind w:left="284" w:right="283" w:hanging="0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3" w:color="000000"/>
        </w:pBdr>
        <w:bidi w:val="0"/>
        <w:ind w:left="142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 xml:space="preserve">TIPO DEL MATERIALE: CASSETTA PRELIEVO CAMPIONI SOSPETTA </w:t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3" w:color="000000"/>
        </w:pBdr>
        <w:bidi w:val="0"/>
        <w:ind w:left="142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CONTAMINAZIONE “B” M6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o visivo per valutare l’integrità delle par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(contenitore, ganci di chiusura,…ecc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ulizia parti esterne ed attrezzatur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5 minut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a cassetta deve essere conservata con tutte le precauzioni opportune, per evitare le infiltrazioni di polvere; è necessario avvolgerla in un foglio di polietilen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o periodico del funzionamento meccanico e della ventol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 le operazioni attenersi a quanto previsto dalla pubb. 5658 dell’ex ISPEANBC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di impieg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o stato di conservazione dei prodotti e procedere ad eventuale sfia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ostituzione flaconi (che hanno dato luogo a inconveniente o    scaduti di validità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 flaconi vengono approvvigionati e ceduti al DCMA che provvede, successivamente, alla loro distribuzion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0"/>
              </w:rPr>
              <w:t>Si conclude con l’aggiornamento del Registro del Controllo Tecnic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3"/>
        <w:widowControl w:val="false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3" w:color="000000"/>
        </w:pBdr>
        <w:bidi w:val="0"/>
        <w:ind w:left="142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 xml:space="preserve">TIPO DEL MATERIALE: CASSETTA PRELIEVO CAMPIONI SOSPETTA </w:t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3" w:color="000000"/>
        </w:pBdr>
        <w:bidi w:val="0"/>
        <w:ind w:left="142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CONTAMINAZIONE “B” M65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267"/>
        <w:gridCol w:w="2410"/>
      </w:tblGrid>
      <w:tr>
        <w:trPr/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Non prevista</w:t>
            </w:r>
          </w:p>
        </w:tc>
      </w:tr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3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3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758</Characters>
  <CharactersWithSpaces>1432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0:35:00Z</dcterms:created>
  <dc:creator>Dipartimento Trasporti e Materiali</dc:creator>
  <dc:description/>
  <dc:language>en-US</dc:language>
  <cp:lastModifiedBy/>
  <cp:lastPrinted>1998-06-03T16:10:00Z</cp:lastPrinted>
  <dcterms:modified xsi:type="dcterms:W3CDTF">1998-07-27T10:35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